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Grande" w:hAnsi="Lucida Grande" w:cs="Lucida Grande"/>
          <w:b/>
          <w:b/>
          <w:color w:val="000000"/>
          <w:sz w:val="26"/>
        </w:rPr>
      </w:pPr>
      <w:r>
        <w:rPr>
          <w:rFonts w:cs="Lucida Grande" w:ascii="Lucida Grande" w:hAnsi="Lucida Grande"/>
          <w:b/>
          <w:color w:val="000000"/>
          <w:sz w:val="26"/>
        </w:rPr>
        <w:t>Returning to School</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This week for Writing, you will begin your Paragraph a Week writing. This writing will need to be proofread, edited, and then rewritten neatly.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our topic this week is RETURNING TO SCHOOL. To get you started, jot some ideas on the back of this paper. You may make a list or create a web, your choice. These ideas should be what you thought about starting back to school, whether they were happy thoughts or thoughts that bothered you. After you have brainstormed your ideas, put them into paragraph form. Remember to indent your paragraph and check for capitals and punctu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MEMB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___ 5-8 sentence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___ topic sentence, detail sentences, concluding sentenc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___ five elements of good writing, focusing on IDEA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___ clearly reworked rough draft</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5. ___ final is neat and written in ink</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6. ___ all three papers stapled together with final on 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9:32:00Z</dcterms:created>
  <dc:creator>Kevin Murphy</dc:creator>
  <dc:description/>
  <cp:keywords/>
  <dc:language>en-US</dc:language>
  <cp:lastModifiedBy>Kevin Murphy</cp:lastModifiedBy>
  <dcterms:modified xsi:type="dcterms:W3CDTF">2008-08-14T19:34:00Z</dcterms:modified>
  <cp:revision>1</cp:revision>
  <dc:subject/>
  <dc:title>Returning to School</dc:title>
</cp:coreProperties>
</file>